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2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984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32"/>
                <w:lang w:val="bg-BG"/>
              </w:rPr>
            </w:pPr>
            <w:r>
              <w:rPr>
                <w:b/>
                <w:bCs/>
                <w:kern w:val="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 зимен , включ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е и пантал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алони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ска зе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ка с панталон (к-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ки зимни с предпазно бомб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ско елече - зим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и ботуши защи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bg-BG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Ръкавиц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Респиратор с клапа за дихателна защ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Респиратор за дихателна защ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eastAsia="Verdana-Bold;Microsoft YaHei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135370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42:00Z</dcterms:modified>
  <cp:revision>53</cp:revision>
  <dc:subject/>
  <dc:title>ДО</dc:title>
</cp:coreProperties>
</file>